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Motion to Terminate Guardianship</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Movant in accordance with the Wyoming Rules of Civil Procedure within the time limits stated, I will be in default and Movant may be afforded the relief demanded in the</w:t>
      </w:r>
      <w:r>
        <w:rPr>
          <w:rFonts w:cs="Arial"/>
          <w:i/>
        </w:rPr>
        <w:t xml:space="preserve"> Motion to Terminate Guardianship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4178301070"/>
            <w:bookmarkStart w:id="2" w:name="__Fieldmark__0_4178301070"/>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4178301070"/>
            <w:bookmarkStart w:id="4" w:name="__Fieldmark__1_4178301070"/>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4178301070"/>
            <w:bookmarkStart w:id="6" w:name="__Fieldmark__2_4178301070"/>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4178301070"/>
            <w:bookmarkStart w:id="8" w:name="__Fieldmark__3_4178301070"/>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4178301070"/>
            <w:bookmarkStart w:id="10" w:name="__Fieldmark__4_4178301070"/>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4178301070"/>
            <w:bookmarkStart w:id="12" w:name="__Fieldmark__5_4178301070"/>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4178301070"/>
            <w:bookmarkStart w:id="14" w:name="__Fieldmark__6_4178301070"/>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4178301070"/>
            <w:bookmarkStart w:id="16" w:name="__Fieldmark__7_4178301070"/>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4178301070"/>
            <w:bookmarkStart w:id="18" w:name="__Fieldmark__8_4178301070"/>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4178301070"/>
            <w:bookmarkStart w:id="20" w:name="__Fieldmark__9_4178301070"/>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4178301070"/>
            <w:bookmarkStart w:id="22" w:name="__Fieldmark__10_4178301070"/>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4178301070"/>
            <w:bookmarkStart w:id="24" w:name="__Fieldmark__11_4178301070"/>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cknowledgement &amp; Acceptance of Service – Termination of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8-23T20:52:00Z</dcterms:modified>
  <cp:revision>6</cp:revision>
  <dc:subject/>
  <dc:title>STATE OF WYOMING</dc:title>
</cp:coreProperties>
</file>