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etitioner: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pPr>
      <w:r>
        <w:rPr>
          <w:rFonts w:eastAsia="Times New Roman"/>
          <w:sz w:val="20"/>
          <w:szCs w:val="20"/>
        </w:rPr>
        <w:t xml:space="preserve"> </w:t>
      </w:r>
      <w:r>
        <w:rPr>
          <w:sz w:val="20"/>
          <w:szCs w:val="20"/>
        </w:rPr>
        <w:t>(Print name of other party)</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425801447"/>
      <w:bookmarkStart w:id="1" w:name="__Fieldmark__0_1425801447"/>
      <w:bookmarkEnd w:id="1"/>
      <w:r>
        <w:rPr/>
      </w:r>
      <w:r>
        <w:rPr/>
        <w:fldChar w:fldCharType="end"/>
      </w:r>
      <w:r>
        <w:rPr/>
        <w:t xml:space="preserve"> Petitioner O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1425801447"/>
      <w:bookmarkStart w:id="3" w:name="__Fieldmark__1_1425801447"/>
      <w:bookmarkEnd w:id="3"/>
      <w:r>
        <w:rPr/>
      </w:r>
      <w:r>
        <w:rPr/>
        <w:fldChar w:fldCharType="end"/>
      </w:r>
      <w:r>
        <w:rPr/>
        <w:t xml:space="preserve"> Responde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25801447"/>
      <w:bookmarkStart w:id="5" w:name="__Fieldmark__2_1425801447"/>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425801447"/>
      <w:bookmarkStart w:id="7" w:name="__Fieldmark__3_1425801447"/>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425801447"/>
      <w:bookmarkStart w:id="9" w:name="__Fieldmark__4_1425801447"/>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Other Party/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1425801447"/>
      <w:bookmarkStart w:id="11" w:name="__Fieldmark__5_1425801447"/>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1425801447"/>
      <w:bookmarkStart w:id="13" w:name="__Fieldmark__6_1425801447"/>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lang w:val="en-US"/>
      </w:rPr>
    </w:pPr>
    <w:r>
      <w:rPr>
        <w:i/>
        <w:sz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40:00Z</dcterms:created>
  <dc:creator>DVLAP</dc:creator>
  <dc:description/>
  <cp:keywords/>
  <dc:language>en-US</dc:language>
  <cp:lastModifiedBy>cto</cp:lastModifiedBy>
  <cp:lastPrinted>2008-11-03T14:51:00Z</cp:lastPrinted>
  <dcterms:modified xsi:type="dcterms:W3CDTF">2014-05-27T18:15:00Z</dcterms:modified>
  <cp:revision>6</cp:revision>
  <dc:subject/>
  <dc:title/>
</cp:coreProperties>
</file>